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745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, para futura e eventual contratação de empresa especializada em serviços de Segurança e Medicina do Trabalho</w:t>
      </w:r>
      <w:r>
        <w:rPr>
          <w:rFonts w:cs="Calibri" w:ascii="Azo Sans Lt" w:hAnsi="Azo Sans Lt"/>
          <w:bCs/>
          <w:sz w:val="22"/>
          <w:szCs w:val="22"/>
        </w:rPr>
        <w:t>, a fim de elaborar Laudos Técnicos de Condições Ambientais do Trabalho - LTCAT e Laudos Técnicos de Insalubridade e Periculosidade - LTIP para cada secretaria/ subsecretaria/ subprefeitura/ fundação / unidade / setor ou qualquer órgão sob responsabilidade da Prefeitura Municipal de Nova Friburgo, atendendo a todos os órgãos supracitados do Município de Nova Friburgo, pelo período de 01 (um) ano.</w:t>
      </w:r>
      <w:bookmarkStart w:id="0" w:name="_Hlk155182909"/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II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MODELO DE TERMO DE VISTORIA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a) Vistoriou os locais de prestação dos serviços designados no Termo de Referência (Anexo I do Edital), onde serão prestados os respectivos serviços, estando ciente das condições dos equipamentos existentes, e o que mais se fizer necessário para a perfeita execução dos serviços objeto da licitação, não podendo em hipótese alguma alegar desconhecimento das instalações, para efeito de orçamento e elaboração das planilhas de custos, bem como para a disponibilização da mão de obra e dos equipamentos necessários à execução dos serviços.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b) que tem pleno conhecimento das condições do local e peculiaridades inerentes à natureza dos trabalhos, assumindo total responsabilidade por esse fato e informando que não o utilizará para quaisquer questionamentos futuros que ensejem avenças técnicas ou financeiras com o órgão licitador.</w:t>
      </w:r>
    </w:p>
    <w:p>
      <w:pPr>
        <w:pStyle w:val="TextBody"/>
        <w:spacing w:before="3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  <w:t>OU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II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  <w:t xml:space="preserve">MODELO DE ASSUNÇÃO DE RESPONSABILIDADE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a) Deixou de vistoriar os locais nos quais serão executados os serviços objeto da licitação acima referida e que, em virtude de não vistoriar os referidos locais, ASSUME A RESPONSABILIDADE pela resolução de eventuais dificuldades na execução do objeto decorrentes da não efetivação de vistoria prévia no mesmo;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b) JAMAIS alegará que desconhecia peculiaridades dos referidos locais no intuito de justificar ou de negar-se a corrigir quaisquer falhas ou omissões na prestação dos serviços objeto do Pregão Eletrônico nº 90.XXX/20XX, Processo XX.XXX/20XX; e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c) Tem ciência de que a omissão em vistoriar previamente os locais objeto da licitação acima referida, NÃO SERÁ ACEITA para quaisquer pretensões relativas à eventual majoração no valor dos referidos serviços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324985</wp:posOffset>
              </wp:positionH>
              <wp:positionV relativeFrom="paragraph">
                <wp:posOffset>223520</wp:posOffset>
              </wp:positionV>
              <wp:extent cx="1902460" cy="587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5.745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6pt;mso-position-vertical-relative:text;margin-left:340.5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5.745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41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25T12:42:00Z</dcterms:modified>
  <cp:revision>4</cp:revision>
  <dc:subject/>
  <dc:title>Ilmo Sr</dc:title>
</cp:coreProperties>
</file>